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957076821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364678208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29754369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